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5601938"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843967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